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810426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84161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